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/>
      </w:pPr>
      <w:r>
        <w:rPr/>
        <w:t xml:space="preserve">В </w:t>
      </w:r>
      <w:r>
        <w:rPr>
          <w:lang w:val="en-US"/>
        </w:rPr>
        <w:t>xls</w:t>
      </w:r>
      <w:r>
        <w:rPr/>
        <w:t xml:space="preserve">-файле (разослан по почте, если Вы не получили, то сообщите, пожалуйста, отправим) приведена корреляция товаров прайс-листа Вашего магазина и прайс-листа его конкурента в формате: артикул конкурента, наименование конкурента, цена конкурента, соответствующий артикул Вашего магазина, наименование товара Вашего магазина, цена Вашего магазина, колво штук, проданных Вашим магазином за </w:t>
      </w:r>
      <w:r>
        <w:rPr>
          <w:lang w:val="en-US"/>
        </w:rPr>
        <w:t>N</w:t>
      </w:r>
      <w:r>
        <w:rPr/>
        <w:t xml:space="preserve"> дней. Цены товаров указаны на один и тот же день, в одних и тех же единицах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 xml:space="preserve">Напишите запрос, который выведет данные для построения гистограммы, отображающей информацию о разнице цен нас и конкурентов. В результате по оси </w:t>
      </w:r>
      <w:r>
        <w:rPr>
          <w:lang w:val="en-US"/>
        </w:rPr>
        <w:t>x</w:t>
      </w:r>
      <w:r>
        <w:rPr/>
        <w:t xml:space="preserve"> должна быть относительная разница цен (с параметрическим шагом), по оси </w:t>
      </w:r>
      <w:r>
        <w:rPr>
          <w:lang w:val="en-US"/>
        </w:rPr>
        <w:t>y</w:t>
      </w:r>
      <w:r>
        <w:rPr/>
        <w:t xml:space="preserve"> – доля товаров, с такой разницей цен. В результате по оси </w:t>
      </w:r>
      <w:r>
        <w:rPr>
          <w:lang w:val="en-US"/>
        </w:rPr>
        <w:t>y</w:t>
      </w:r>
      <w:r>
        <w:rPr/>
        <w:t xml:space="preserve"> долю товаров можно построить несколькими способами, это может быть %товаров, может быть %оборота и т.д. (разные нормировки). Обоснуйте каждую посчитанную Вами нормировку, что именно она отражает и чем полезна при проведении анализа цен?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Предложите величину, значение которой будет характеризовать степень разницы цен. Рассчитайте ее. Величина должна быть единственной для каждой пары прайсов «магазин – конкурент№</w:t>
      </w:r>
      <w:r>
        <w:rPr>
          <w:lang w:val="en-US"/>
        </w:rPr>
        <w:t>N</w:t>
      </w:r>
      <w:r>
        <w:rPr/>
        <w:t>». Физический смысл: по значению этой величины должно быть понятно, где место нашего прайса среди прайсов конкурентов в плане конкурентоспособности по цене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*При решении задачи следует учитывать то, что сопоставление могло быть проведено с ошибками. Поэтому нужно предложить способ автоматического поиска ошибочных сопоставлений. Для этого необходимо понять, каким образом ошибочные сопоставления могут повлиять на результат и подумать, важно ли нам исключить абсолютно все неверные сопоставления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Все пункты необходимо сделать н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(для график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нужно только рассчитать необходимые данные). Параметр (шаг) для гистограммы должен быть параметром.</w:t>
      </w:r>
    </w:p>
    <w:p>
      <w:pPr>
        <w:pStyle w:val="Normal"/>
        <w:spacing w:lineRule="auto" w:line="276"/>
        <w:jc w:val="both"/>
        <w:rPr/>
      </w:pPr>
      <w:r>
        <w:rPr/>
        <w:t>Пункты 1,2 являются обязательными, п.3 – будет оцениваться отдельно. Для п.3 нужно написать набор запросов, который выдает список «подозрительных» товаров, кроме того, необходимо обосновать, почему именно эти товары стоит исключить из сравнения (либо оставить в сравнении, но внести определенные изменения в алгоритм сравнения).</w:t>
      </w:r>
    </w:p>
    <w:p>
      <w:pPr>
        <w:pStyle w:val="Normal"/>
        <w:spacing w:lineRule="auto" w:line="276" w:before="0" w:after="240"/>
        <w:jc w:val="both"/>
        <w:rPr/>
      </w:pPr>
      <w:r>
        <w:rPr/>
        <w:t>Обратите внимание на то, что не все неправильные корреляции важны, важны только те корреляции, которые значительно повлияют на индекс, который Вы предложите в пункте 2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Домашнее задание нужно прислать на адрес: </w:t>
      </w:r>
      <w:hyperlink r:id="rId2">
        <w:r>
          <w:rPr>
            <w:rStyle w:val="InternetLink"/>
            <w:szCs w:val="20"/>
            <w:lang w:val="en-US"/>
          </w:rPr>
          <w:t>nixlab</w:t>
        </w:r>
        <w:r>
          <w:rPr>
            <w:rStyle w:val="InternetLink"/>
            <w:szCs w:val="20"/>
          </w:rPr>
          <w:t>@</w:t>
        </w:r>
        <w:r>
          <w:rPr>
            <w:rStyle w:val="InternetLink"/>
            <w:szCs w:val="20"/>
            <w:lang w:val="en-US"/>
          </w:rPr>
          <w:t>nix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 с темой «ПБП: Задача1 – ИндексЦен»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>Дедлайн для обеих частей БДЗ4: 04.05.25 23:5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xlab@ni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0:58:00Z</dcterms:created>
  <dc:creator>testov</dc:creator>
  <dc:description/>
  <cp:keywords/>
  <dc:language>en-US</dc:language>
  <cp:lastModifiedBy>Administrator</cp:lastModifiedBy>
  <dcterms:modified xsi:type="dcterms:W3CDTF">2025-04-17T11:59:00Z</dcterms:modified>
  <cp:revision>33</cp:revision>
  <dc:subject/>
  <dc:title/>
</cp:coreProperties>
</file>