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пределения (Лекция 4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просы с группировкой: Что такое агрегатные функции и группировка</w:t>
      </w:r>
      <w:r>
        <w:rPr/>
        <w:t xml:space="preserve">: </w:t>
      </w:r>
    </w:p>
    <w:tbl>
      <w:tblPr>
        <w:tblW w:w="106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2383"/>
        <w:gridCol w:w="2835"/>
        <w:gridCol w:w="3686"/>
      </w:tblGrid>
      <w:tr>
        <w:trPr>
          <w:trHeight w:val="1272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6835</wp:posOffset>
                      </wp:positionV>
                      <wp:extent cx="940435" cy="674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0435" cy="674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8"/>
                                    <w:gridCol w:w="498"/>
                                    <w:gridCol w:w="485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d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d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v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9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9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49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.05pt;height:53.1pt;mso-wrap-distance-left:0pt;mso-wrap-distance-right:9pt;mso-wrap-distance-top:0pt;mso-wrap-distance-bottom:0pt;margin-top:6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8"/>
                              <w:gridCol w:w="498"/>
                              <w:gridCol w:w="485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d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d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v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4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LECT id1, MIN(val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T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OUP BY id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LECT id1, id2, MIN(val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OUP BY id1, id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SELECT MIN(val), MAX(val), COUNT(val), COUNT(*), SUM(val), AVG(val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ROM T</w:t>
            </w:r>
          </w:p>
        </w:tc>
      </w:tr>
    </w:tbl>
    <w:p>
      <w:pPr>
        <w:pStyle w:val="Normal"/>
        <w:rPr>
          <w:vanish/>
          <w:sz w:val="6"/>
          <w:szCs w:val="22"/>
          <w:lang w:val="en-US"/>
        </w:rPr>
      </w:pPr>
      <w:r>
        <w:rPr>
          <w:vanish/>
          <w:sz w:val="6"/>
          <w:szCs w:val="22"/>
          <w:lang w:val="en-US"/>
        </w:rPr>
      </w:r>
    </w:p>
    <w:p>
      <w:pPr>
        <w:pStyle w:val="Normal"/>
        <w:jc w:val="both"/>
        <w:rPr>
          <w:b/>
          <w:b/>
          <w:vanish/>
          <w:sz w:val="22"/>
          <w:szCs w:val="22"/>
          <w:lang w:val="en-US"/>
        </w:rPr>
      </w:pPr>
      <w:r>
        <w:rPr>
          <w:b/>
          <w:vanish/>
          <w:sz w:val="22"/>
          <w:szCs w:val="22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686"/>
        <w:gridCol w:w="2410"/>
        <w:gridCol w:w="19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ELECT id1, MIN(val)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OUP BY id1, id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едопустимый</w:t>
            </w:r>
            <w:r>
              <w:rPr>
                <w:sz w:val="22"/>
                <w:szCs w:val="22"/>
              </w:rPr>
              <w:t xml:space="preserve"> стандартом запрос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SELE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 xml:space="preserve">1, 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 xml:space="preserve">2, 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val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OUP BY id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LECT id1, MIN(val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T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ROUP BY id1, id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RDER BY id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LECT MIN(val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 T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GROUP BY id2</w:t>
            </w:r>
          </w:p>
        </w:tc>
      </w:tr>
    </w:tbl>
    <w:p>
      <w:pPr>
        <w:pStyle w:val="Normal"/>
        <w:jc w:val="both"/>
        <w:rPr/>
      </w:pPr>
      <w:r>
        <w:rPr/>
        <w:t>Примеры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3011"/>
        <w:gridCol w:w="3928"/>
      </w:tblGrid>
      <w:tr>
        <w:trPr>
          <w:trHeight w:val="1837" w:hRule="atLeast"/>
        </w:trPr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2230</wp:posOffset>
                      </wp:positionV>
                      <wp:extent cx="1797050" cy="106553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7050" cy="1065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0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605"/>
                                    <w:gridCol w:w="360"/>
                                    <w:gridCol w:w="1015"/>
                                    <w:gridCol w:w="850"/>
                                  </w:tblGrid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Пок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_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60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eastAsia="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1.5pt;height:83.9pt;mso-wrap-distance-left:0pt;mso-wrap-distance-right:9pt;mso-wrap-distance-top:0pt;mso-wrap-distance-bottom:0pt;margin-top:4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605"/>
                              <w:gridCol w:w="360"/>
                              <w:gridCol w:w="1015"/>
                              <w:gridCol w:w="85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ок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_ID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1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LECT COUNT(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 xml:space="preserve">_ID), COUNT (distinct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_ID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OM </w:t>
            </w:r>
            <w:r>
              <w:rPr>
                <w:sz w:val="22"/>
                <w:szCs w:val="22"/>
              </w:rPr>
              <w:t>Документы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ELECT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 xml:space="preserve">_ID, </w:t>
            </w:r>
          </w:p>
          <w:p>
            <w:pPr>
              <w:pStyle w:val="TextBodyInden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N(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 xml:space="preserve">) as </w:t>
            </w:r>
            <w:r>
              <w:rPr>
                <w:sz w:val="22"/>
                <w:szCs w:val="22"/>
              </w:rPr>
              <w:t>МинСумма</w:t>
            </w:r>
            <w:r>
              <w:rPr>
                <w:sz w:val="22"/>
                <w:szCs w:val="22"/>
                <w:lang w:val="en-US"/>
              </w:rPr>
              <w:t>, SUM(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 xml:space="preserve">) as </w:t>
            </w:r>
            <w:r>
              <w:rPr>
                <w:sz w:val="22"/>
                <w:szCs w:val="22"/>
              </w:rPr>
              <w:t>СуммСумма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M Документ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Пок_</w:t>
            </w:r>
            <w:r>
              <w:rPr>
                <w:sz w:val="22"/>
                <w:szCs w:val="22"/>
                <w:lang w:val="en-US"/>
              </w:rPr>
              <w:t>I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Вопрос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ак без подзапросов вывести покупателей, которые закупились В СУММЕ на максимальную величину?</w:t>
      </w:r>
    </w:p>
    <w:p>
      <w:pPr>
        <w:pStyle w:val="TextBodyIndent"/>
        <w:ind w:left="0" w:hanging="0"/>
        <w:rPr/>
      </w:pPr>
      <w:r>
        <w:rPr/>
        <w:t>Есть ли разница в результате?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>
          <w:trHeight w:val="720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LECT</w:t>
            </w:r>
            <w:r>
              <w:rPr>
                <w:sz w:val="22"/>
                <w:szCs w:val="22"/>
              </w:rPr>
              <w:t xml:space="preserve"> Пок_</w:t>
            </w:r>
            <w:r>
              <w:rPr>
                <w:sz w:val="22"/>
                <w:szCs w:val="22"/>
                <w:lang w:val="en-US"/>
              </w:rPr>
              <w:t>ID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FROM</w:t>
            </w:r>
            <w:r>
              <w:rPr>
                <w:sz w:val="22"/>
                <w:szCs w:val="22"/>
              </w:rPr>
              <w:t xml:space="preserve"> Документы</w:t>
            </w:r>
          </w:p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Пок_</w:t>
            </w:r>
            <w:r>
              <w:rPr>
                <w:sz w:val="22"/>
                <w:szCs w:val="22"/>
                <w:lang w:val="en-US"/>
              </w:rPr>
              <w:t>I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SELECT distinct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_ID</w:t>
            </w:r>
          </w:p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OM </w:t>
            </w:r>
            <w:r>
              <w:rPr>
                <w:sz w:val="22"/>
                <w:szCs w:val="22"/>
              </w:rPr>
              <w:t>Документы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Что выдадут запросы (отработка навыков)</w:t>
      </w:r>
      <w:r>
        <w:rPr/>
        <w:t>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552"/>
        <w:gridCol w:w="2553"/>
        <w:gridCol w:w="2921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SELECT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 xml:space="preserve">_ID,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SUM (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>) as S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FROM</w:t>
            </w:r>
            <w:r>
              <w:rPr>
                <w:sz w:val="22"/>
                <w:szCs w:val="22"/>
              </w:rPr>
              <w:t xml:space="preserve"> Документ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ROUP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Y</w:t>
            </w:r>
            <w:r>
              <w:rPr>
                <w:sz w:val="22"/>
                <w:szCs w:val="22"/>
              </w:rPr>
              <w:t xml:space="preserve"> Пок_</w:t>
            </w:r>
            <w:r>
              <w:rPr>
                <w:sz w:val="22"/>
                <w:szCs w:val="22"/>
                <w:lang w:val="en-US"/>
              </w:rPr>
              <w:t>I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SELECT SUM (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OM </w:t>
            </w:r>
            <w:r>
              <w:rPr>
                <w:sz w:val="22"/>
                <w:szCs w:val="22"/>
              </w:rPr>
              <w:t>Документы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GROUP BY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_ID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SELECT SUM (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 xml:space="preserve">) 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ROM</w:t>
            </w:r>
            <w:r>
              <w:rPr>
                <w:sz w:val="22"/>
                <w:szCs w:val="22"/>
              </w:rPr>
              <w:t xml:space="preserve"> Документы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SELECT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 xml:space="preserve">_ID, </w:t>
            </w:r>
            <w:r>
              <w:rPr>
                <w:sz w:val="22"/>
                <w:szCs w:val="22"/>
              </w:rPr>
              <w:t>ндок</w:t>
            </w:r>
            <w:r>
              <w:rPr>
                <w:sz w:val="22"/>
                <w:szCs w:val="22"/>
                <w:lang w:val="en-US"/>
              </w:rPr>
              <w:t>, SUM(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FROM </w:t>
            </w:r>
            <w:r>
              <w:rPr>
                <w:sz w:val="22"/>
                <w:szCs w:val="22"/>
              </w:rPr>
              <w:t>Докумен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ROUP BY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 xml:space="preserve">_ID, </w:t>
            </w:r>
            <w:r>
              <w:rPr>
                <w:sz w:val="22"/>
                <w:szCs w:val="22"/>
              </w:rPr>
              <w:t>ндок</w:t>
            </w:r>
          </w:p>
        </w:tc>
      </w:tr>
    </w:tbl>
    <w:p>
      <w:pPr>
        <w:pStyle w:val="Normal"/>
        <w:jc w:val="both"/>
        <w:rPr/>
      </w:pPr>
      <w:r>
        <w:rPr/>
        <w:t>Будут ли работать следующие запросы?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5205"/>
      </w:tblGrid>
      <w:tr>
        <w:trPr/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ELECT</w:t>
            </w:r>
            <w:r>
              <w:rPr>
                <w:sz w:val="22"/>
                <w:szCs w:val="22"/>
              </w:rPr>
              <w:t xml:space="preserve"> ндок, </w:t>
            </w:r>
            <w:r>
              <w:rPr>
                <w:sz w:val="22"/>
                <w:szCs w:val="22"/>
                <w:lang w:val="en-US"/>
              </w:rPr>
              <w:t>SUM</w:t>
            </w:r>
            <w:r>
              <w:rPr>
                <w:sz w:val="22"/>
                <w:szCs w:val="22"/>
              </w:rPr>
              <w:t>(Сумма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ROM</w:t>
            </w:r>
            <w:r>
              <w:rPr>
                <w:sz w:val="22"/>
                <w:szCs w:val="22"/>
              </w:rPr>
              <w:t xml:space="preserve"> Документ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GROUP BY </w:t>
            </w:r>
            <w:r>
              <w:rPr>
                <w:sz w:val="22"/>
                <w:szCs w:val="22"/>
              </w:rPr>
              <w:t>Покупатель</w:t>
            </w:r>
            <w:r>
              <w:rPr>
                <w:sz w:val="22"/>
                <w:szCs w:val="22"/>
                <w:lang w:val="en-US"/>
              </w:rPr>
              <w:t>_ID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ELECT </w:t>
            </w:r>
            <w:r>
              <w:rPr>
                <w:sz w:val="22"/>
                <w:szCs w:val="22"/>
              </w:rPr>
              <w:t>нд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OM </w:t>
            </w:r>
            <w:r>
              <w:rPr>
                <w:sz w:val="22"/>
                <w:szCs w:val="22"/>
              </w:rPr>
              <w:t>Документ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WHERE 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 xml:space="preserve"> = MAX(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HAVING</w:t>
      </w:r>
      <w:r>
        <w:rPr>
          <w:b/>
          <w:sz w:val="22"/>
          <w:szCs w:val="22"/>
        </w:rPr>
        <w:t>. Есть ли разница в результатах запросов</w:t>
      </w:r>
      <w:r>
        <w:rPr/>
        <w:t>?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SELECT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_ID, SUM (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FROM</w:t>
            </w:r>
            <w:r>
              <w:rPr>
                <w:sz w:val="22"/>
                <w:szCs w:val="22"/>
              </w:rPr>
              <w:t xml:space="preserve"> Документы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WHERE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_ID = 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ROUP BY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_ID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SELECT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_ID, SUM (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>FROM</w:t>
            </w:r>
            <w:r>
              <w:rPr>
                <w:sz w:val="22"/>
                <w:szCs w:val="22"/>
              </w:rPr>
              <w:t xml:space="preserve"> Документы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GROUP BY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_ID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HAVING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_ID = 1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авнить запросы (в </w:t>
      </w:r>
      <w:r>
        <w:rPr>
          <w:b/>
          <w:sz w:val="22"/>
          <w:szCs w:val="22"/>
          <w:lang w:val="en-US"/>
        </w:rPr>
        <w:t>HAVING</w:t>
      </w:r>
      <w:r>
        <w:rPr>
          <w:b/>
          <w:sz w:val="22"/>
          <w:szCs w:val="22"/>
        </w:rPr>
        <w:t xml:space="preserve"> может быть неагр поле из </w:t>
      </w:r>
      <w:r>
        <w:rPr>
          <w:b/>
          <w:sz w:val="22"/>
          <w:szCs w:val="22"/>
          <w:lang w:val="en-US"/>
        </w:rPr>
        <w:t>select</w:t>
      </w:r>
      <w:r>
        <w:rPr>
          <w:b/>
          <w:sz w:val="22"/>
          <w:szCs w:val="22"/>
        </w:rPr>
        <w:t xml:space="preserve"> или агрегат)</w:t>
      </w:r>
      <w:r>
        <w:rPr/>
        <w:t>: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7748"/>
      </w:tblGrid>
      <w:tr>
        <w:trPr>
          <w:trHeight w:val="1530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2230</wp:posOffset>
                      </wp:positionV>
                      <wp:extent cx="1553210" cy="8064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321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3"/>
                                    <w:gridCol w:w="934"/>
                                    <w:gridCol w:w="849"/>
                                  </w:tblGrid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ок_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Сумм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66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2.3pt;height:63.5pt;mso-wrap-distance-left:0pt;mso-wrap-distance-right:9pt;mso-wrap-distance-top:0pt;mso-wrap-distance-bottom:0pt;margin-top:4.9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3"/>
                              <w:gridCol w:w="934"/>
                              <w:gridCol w:w="849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к_ID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SELECT distinct MIN(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 xml:space="preserve">_ID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FROM </w:t>
            </w:r>
            <w:r>
              <w:rPr>
                <w:sz w:val="22"/>
                <w:szCs w:val="22"/>
              </w:rPr>
              <w:t>Документы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ROUP BY </w:t>
            </w:r>
            <w:r>
              <w:rPr>
                <w:sz w:val="22"/>
                <w:szCs w:val="22"/>
              </w:rPr>
              <w:t>ндо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p>
      <w:pPr>
        <w:pStyle w:val="Normal"/>
        <w:jc w:val="both"/>
        <w:rPr>
          <w:b/>
          <w:b/>
          <w:vanish/>
          <w:sz w:val="22"/>
          <w:szCs w:val="22"/>
          <w:lang w:val="en-US"/>
        </w:rPr>
      </w:pPr>
      <w:r>
        <w:rPr>
          <w:b/>
          <w:vanish/>
          <w:sz w:val="22"/>
          <w:szCs w:val="22"/>
          <w:lang w:val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6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SELECT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_ID, SUM (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OM </w:t>
            </w:r>
            <w:r>
              <w:rPr>
                <w:sz w:val="22"/>
                <w:szCs w:val="22"/>
              </w:rPr>
              <w:t>Документы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WHERE 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 xml:space="preserve"> &gt; 1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GROUP BY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_I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SELECT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_ID, SUM (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OM </w:t>
            </w:r>
            <w:r>
              <w:rPr>
                <w:sz w:val="22"/>
                <w:szCs w:val="22"/>
              </w:rPr>
              <w:t>Документы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GROUP BY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_ID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VING SUM (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>) &gt; 1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SELECT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_ID, SUM (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ROM </w:t>
            </w:r>
            <w:r>
              <w:rPr>
                <w:sz w:val="22"/>
                <w:szCs w:val="22"/>
              </w:rPr>
              <w:t>Документы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  <w:lang w:val="en-US"/>
              </w:rPr>
              <w:t xml:space="preserve">GROUP BY </w:t>
            </w:r>
            <w:r>
              <w:rPr>
                <w:sz w:val="22"/>
                <w:szCs w:val="22"/>
              </w:rPr>
              <w:t>Пок</w:t>
            </w:r>
            <w:r>
              <w:rPr>
                <w:sz w:val="22"/>
                <w:szCs w:val="22"/>
                <w:lang w:val="en-US"/>
              </w:rPr>
              <w:t>_ID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VING MIN (</w:t>
            </w:r>
            <w:r>
              <w:rPr>
                <w:sz w:val="22"/>
                <w:szCs w:val="22"/>
              </w:rPr>
              <w:t>Сумма</w:t>
            </w:r>
            <w:r>
              <w:rPr>
                <w:sz w:val="22"/>
                <w:szCs w:val="22"/>
                <w:lang w:val="en-US"/>
              </w:rPr>
              <w:t>) &gt; 1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ультат запроса? (</w:t>
      </w:r>
      <w:r>
        <w:rPr>
          <w:b/>
          <w:sz w:val="22"/>
          <w:szCs w:val="22"/>
          <w:lang w:val="en-US"/>
        </w:rPr>
        <w:t>HAVING</w:t>
      </w:r>
      <w:r>
        <w:rPr>
          <w:b/>
          <w:sz w:val="22"/>
          <w:szCs w:val="22"/>
        </w:rPr>
        <w:t xml:space="preserve"> без </w:t>
      </w:r>
      <w:r>
        <w:rPr>
          <w:b/>
          <w:sz w:val="22"/>
          <w:szCs w:val="22"/>
          <w:lang w:val="en-US"/>
        </w:rPr>
        <w:t>GROUP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BY</w:t>
      </w:r>
      <w:r>
        <w:rPr>
          <w:b/>
          <w:sz w:val="22"/>
          <w:szCs w:val="22"/>
        </w:rPr>
        <w:t>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  <w:gridCol w:w="5206"/>
      </w:tblGrid>
      <w:tr>
        <w:trPr/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DECLARE @T TABLE (id int, val float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INSERT INTO @T VALUES (1, 10), (2, 15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SELECT MIN(id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FROM @T</w:t>
            </w:r>
          </w:p>
          <w:p>
            <w:pPr>
              <w:pStyle w:val="TextBodyIndent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HAVING SUM(val) &gt; 10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Задача:</w:t>
      </w:r>
      <w:r>
        <w:rPr>
          <w:sz w:val="22"/>
          <w:szCs w:val="22"/>
        </w:rPr>
        <w:t xml:space="preserve"> как посчитать произведение чисел в столбце? (сумму Вы считать умеете, а как посчитать произведение?) Для простоты пока считаем, что числа положительны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льные формы (определения «на пальцах»)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блица находится в </w:t>
      </w:r>
      <w:r>
        <w:rPr>
          <w:b/>
          <w:sz w:val="22"/>
          <w:szCs w:val="22"/>
        </w:rPr>
        <w:t>1НФ</w:t>
      </w:r>
      <w:r>
        <w:rPr>
          <w:sz w:val="22"/>
          <w:szCs w:val="22"/>
        </w:rPr>
        <w:t>, если она удовлетворяет свойствам отношений (не забывайте про атомарность данных). Для Базы это верно, если все таблицы не менее, чем в 1НФ.</w:t>
      </w:r>
    </w:p>
    <w:p>
      <w:pPr>
        <w:pStyle w:val="TextBody"/>
        <w:spacing w:before="0" w:after="0"/>
        <w:rPr/>
      </w:pPr>
      <w:r>
        <w:rPr>
          <w:b/>
          <w:sz w:val="22"/>
          <w:szCs w:val="22"/>
        </w:rPr>
        <w:t>Пример данных не в 1НФ</w:t>
      </w:r>
      <w:r>
        <w:rPr>
          <w:sz w:val="22"/>
          <w:szCs w:val="22"/>
        </w:rPr>
        <w:t xml:space="preserve"> (ключ ндок, пусть в нашей задаче поставщик может быть привязан только к одному городу):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9"/>
        <w:gridCol w:w="620"/>
        <w:gridCol w:w="1307"/>
        <w:gridCol w:w="5622"/>
        <w:gridCol w:w="1696"/>
      </w:tblGrid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до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.10.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ышь к = 15, ц = 20; Монитор к = 5, ц = 6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прудный </w:t>
            </w:r>
          </w:p>
        </w:tc>
      </w:tr>
      <w:tr>
        <w:trPr>
          <w:trHeight w:val="2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10.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 к = 3, ц = 500; Клавиатура к = 20, ц = 3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Какие проблемы в этой структуре? Как привести к 1НФ?</w:t>
      </w:r>
    </w:p>
    <w:tbl>
      <w:tblPr>
        <w:tblW w:w="10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41"/>
      </w:tblGrid>
      <w:tr>
        <w:trPr>
          <w:trHeight w:val="27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7785</wp:posOffset>
                      </wp:positionV>
                      <wp:extent cx="809625" cy="164465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1644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5"/>
                                  </w:tblGrid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родаж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" w:hRule="atLeast"/>
                                    </w:trPr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" w:hRule="atLeast"/>
                                    </w:trPr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ова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оставщи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Гор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олв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Це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ъ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асс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.75pt;height:129.5pt;mso-wrap-distance-left:0pt;mso-wrap-distance-right:9pt;mso-wrap-distance-top:0pt;mso-wrap-distance-bottom:0pt;margin-top:4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родаж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ов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ор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л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ъ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асс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22275</wp:posOffset>
                      </wp:positionV>
                      <wp:extent cx="5724525" cy="84137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4525" cy="841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986"/>
                                    <w:gridCol w:w="1304"/>
                                    <w:gridCol w:w="1275"/>
                                    <w:gridCol w:w="1620"/>
                                    <w:gridCol w:w="797"/>
                                    <w:gridCol w:w="688"/>
                                    <w:gridCol w:w="838"/>
                                    <w:gridCol w:w="803"/>
                                  </w:tblGrid>
                                  <w:tr>
                                    <w:trPr>
                                      <w:trHeight w:val="198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ов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оставщ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Гор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ол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ъ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асс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.10.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ыш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в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олгопруд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.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5.10.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они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Иван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олгопруд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6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7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7.10.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они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е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оск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7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7.10.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лавиа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ет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оск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3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0.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75pt;height:66.25pt;mso-wrap-distance-left:0pt;mso-wrap-distance-right:9pt;mso-wrap-distance-top:0pt;mso-wrap-distance-bottom:0pt;margin-top:33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986"/>
                              <w:gridCol w:w="1304"/>
                              <w:gridCol w:w="1275"/>
                              <w:gridCol w:w="1620"/>
                              <w:gridCol w:w="797"/>
                              <w:gridCol w:w="688"/>
                              <w:gridCol w:w="838"/>
                              <w:gridCol w:w="803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ова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ород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лво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ас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.10.1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ышь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ван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лгопрудный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5.10.1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нито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Иван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олгопрудный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.10.1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нитор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7.2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7.10.1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лавиатур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етров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осква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0.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но ли Вам, почему увеличилось колво строк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облемы остались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0"/>
        <w:rPr/>
      </w:pPr>
      <w:r>
        <w:rPr>
          <w:sz w:val="22"/>
          <w:szCs w:val="22"/>
        </w:rPr>
        <w:t xml:space="preserve">Отношение находится во </w:t>
      </w:r>
      <w:r>
        <w:rPr>
          <w:b/>
          <w:sz w:val="22"/>
          <w:szCs w:val="22"/>
        </w:rPr>
        <w:t>2НФ</w:t>
      </w:r>
      <w:r>
        <w:rPr/>
        <w:t>, тогда и только тогда, когда она находится в 1НФ, и каждый неключевой атрибут зависит полностью от ее первичного ключа. (нет зависимости от части ключа)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4993"/>
        <w:gridCol w:w="1807"/>
      </w:tblGrid>
      <w:tr>
        <w:trPr>
          <w:trHeight w:val="3438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41325</wp:posOffset>
                      </wp:positionV>
                      <wp:extent cx="2108200" cy="168275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8200" cy="168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0"/>
                                    <w:gridCol w:w="440"/>
                                    <w:gridCol w:w="1440"/>
                                  </w:tblGrid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анны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ова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оставщ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олв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Гор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Цен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ова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ов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left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ъ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440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ас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6pt;height:132.5pt;mso-wrap-distance-left:0pt;mso-wrap-distance-right:9pt;mso-wrap-distance-top:0pt;mso-wrap-distance-bottom:0pt;margin-top:34.7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440"/>
                              <w:gridCol w:w="1440"/>
                            </w:tblGrid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а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ов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л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ород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овары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овар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  <w:tbl>
            <w:tblPr>
              <w:tblW w:w="47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"/>
              <w:gridCol w:w="986"/>
              <w:gridCol w:w="1371"/>
              <w:gridCol w:w="1660"/>
            </w:tblGrid>
            <w:tr>
              <w:trPr>
                <w:trHeight w:val="70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док</w:t>
                  </w:r>
                </w:p>
              </w:tc>
              <w:tc>
                <w:tcPr>
                  <w:tcW w:w="9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Поставщик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Город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5.10.1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1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ванов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Долгопрудный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7</w:t>
                  </w:r>
                  <w:r>
                    <w:rPr>
                      <w:color w:val="000000"/>
                      <w:sz w:val="22"/>
                      <w:szCs w:val="22"/>
                    </w:rPr>
                    <w:t>.10.1</w:t>
                  </w:r>
                  <w:r>
                    <w:rPr>
                      <w:color w:val="000000"/>
                      <w:sz w:val="22"/>
                      <w:szCs w:val="22"/>
                      <w:lang w:val="en-US"/>
                    </w:rPr>
                    <w:t>8</w:t>
                  </w:r>
                </w:p>
              </w:tc>
              <w:tc>
                <w:tcPr>
                  <w:tcW w:w="13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етров</w:t>
                  </w:r>
                </w:p>
              </w:tc>
              <w:tc>
                <w:tcPr>
                  <w:tcW w:w="16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осква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  <w:tbl>
            <w:tblPr>
              <w:tblW w:w="36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"/>
              <w:gridCol w:w="1304"/>
              <w:gridCol w:w="838"/>
              <w:gridCol w:w="722"/>
            </w:tblGrid>
            <w:tr>
              <w:trPr>
                <w:trHeight w:val="70" w:hRule="atLeast"/>
              </w:trPr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Ндок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Товар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лво</w:t>
                  </w:r>
                </w:p>
              </w:tc>
              <w:tc>
                <w:tcPr>
                  <w:tcW w:w="72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Цен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ышь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онитор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7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онитор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7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30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лавиатура</w:t>
                  </w:r>
                </w:p>
              </w:tc>
              <w:tc>
                <w:tcPr>
                  <w:tcW w:w="83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2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5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  <w:tbl>
            <w:tblPr>
              <w:tblW w:w="3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873"/>
              <w:gridCol w:w="839"/>
            </w:tblGrid>
            <w:tr>
              <w:trPr>
                <w:trHeight w:val="70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Товар</w:t>
                  </w:r>
                </w:p>
              </w:tc>
              <w:tc>
                <w:tcPr>
                  <w:tcW w:w="8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бъем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Масса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ышь</w:t>
                  </w:r>
                </w:p>
              </w:tc>
              <w:tc>
                <w:tcPr>
                  <w:tcW w:w="8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.6</w:t>
                  </w:r>
                </w:p>
              </w:tc>
              <w:tc>
                <w:tcPr>
                  <w:tcW w:w="8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8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онитор</w:t>
                  </w:r>
                </w:p>
              </w:tc>
              <w:tc>
                <w:tcPr>
                  <w:tcW w:w="8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7.2</w:t>
                  </w:r>
                </w:p>
              </w:tc>
              <w:tc>
                <w:tcPr>
                  <w:tcW w:w="8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лавиатура</w:t>
                  </w:r>
                </w:p>
              </w:tc>
              <w:tc>
                <w:tcPr>
                  <w:tcW w:w="8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83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.9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какие проблемы остались в такой структуре?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3НФ</w:t>
      </w:r>
      <w:r>
        <w:rPr/>
        <w:t xml:space="preserve"> – отношение находится в 2НФ и не содержит транзитивных зависимостей неключевых атрибутов от какого либо ключа. (неключевые элементы не зависят друг от друга)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5"/>
        <w:gridCol w:w="4345"/>
      </w:tblGrid>
      <w:tr>
        <w:trPr>
          <w:trHeight w:val="1893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1600</wp:posOffset>
                      </wp:positionV>
                      <wp:extent cx="3714115" cy="99695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14115" cy="996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5"/>
                                    <w:gridCol w:w="320"/>
                                    <w:gridCol w:w="1080"/>
                                    <w:gridCol w:w="340"/>
                                    <w:gridCol w:w="996"/>
                                    <w:gridCol w:w="340"/>
                                    <w:gridCol w:w="1498"/>
                                  </w:tblGrid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ан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ова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оставщик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ов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оставщи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ов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ъ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Гор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275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оставщ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ол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ас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127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6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2.45pt;height:78.5pt;mso-wrap-distance-left:0pt;mso-wrap-distance-right:9pt;mso-wrap-distance-top:0pt;mso-wrap-distance-bottom:0pt;margin-top: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5"/>
                              <w:gridCol w:w="320"/>
                              <w:gridCol w:w="1080"/>
                              <w:gridCol w:w="340"/>
                              <w:gridCol w:w="996"/>
                              <w:gridCol w:w="340"/>
                              <w:gridCol w:w="1498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анные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овары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оставщ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ова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овар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ор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27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лво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опрос:</w:t>
            </w:r>
            <w:r>
              <w:rPr>
                <w:sz w:val="22"/>
                <w:szCs w:val="22"/>
              </w:rPr>
              <w:t xml:space="preserve"> почему лучше вводить идентификаторы вместо текстовых значений?</w:t>
            </w:r>
          </w:p>
        </w:tc>
      </w:tr>
      <w:tr>
        <w:trPr>
          <w:trHeight w:val="1693" w:hRule="atLeast"/>
        </w:trPr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ение дополнительных идентификаторов: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124460</wp:posOffset>
                      </wp:positionV>
                      <wp:extent cx="4923790" cy="117983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3790" cy="1179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17"/>
                                    <w:gridCol w:w="239"/>
                                    <w:gridCol w:w="1162"/>
                                    <w:gridCol w:w="239"/>
                                    <w:gridCol w:w="1162"/>
                                    <w:gridCol w:w="239"/>
                                    <w:gridCol w:w="1709"/>
                                    <w:gridCol w:w="239"/>
                                    <w:gridCol w:w="1148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16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ан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овар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оставщ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Гор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Нд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овар_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оставщик_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Город_I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0" w:hRule="atLeast"/>
                                    </w:trPr>
                                    <w:tc>
                                      <w:tcPr>
                                        <w:tcW w:w="161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овар_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Тов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оставщи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Гор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Поставщик_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Кол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Объ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Город_I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161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Це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Мас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7.7pt;height:92.9pt;mso-wrap-distance-left:9pt;mso-wrap-distance-right:0pt;mso-wrap-distance-top:0pt;mso-wrap-distance-bottom:0pt;margin-top:9.8pt;mso-position-vertical-relative:page;margin-left:122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7"/>
                              <w:gridCol w:w="239"/>
                              <w:gridCol w:w="1162"/>
                              <w:gridCol w:w="239"/>
                              <w:gridCol w:w="1162"/>
                              <w:gridCol w:w="239"/>
                              <w:gridCol w:w="1709"/>
                              <w:gridCol w:w="239"/>
                              <w:gridCol w:w="114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ок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Данные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овары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оставщик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Ндок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овар_ID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Поставщик_ID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Город_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161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Товар_ID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Това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ор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оставщик_ID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Колво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Объем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Город_ID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1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мотрите на таблицу «Товары», нет ли чего-то нарушающего 3НФ? Аналогично про таблицу Поставщики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изменится схема данных, если поставщик может поставлять товар из разных городов/стран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дачи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едложите схему хранения полинома от нескольких переменных в БД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аза данных службы безопасности компании «Сотрудники»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роблема: </w:t>
      </w:r>
      <w:r>
        <w:rPr>
          <w:sz w:val="22"/>
          <w:szCs w:val="22"/>
        </w:rPr>
        <w:t>как обеспечить целостность данных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6:06:00Z</dcterms:created>
  <dc:creator>testov</dc:creator>
  <dc:description/>
  <cp:keywords/>
  <dc:language>en-US</dc:language>
  <cp:lastModifiedBy>IT Deaprtment</cp:lastModifiedBy>
  <cp:lastPrinted>2017-10-12T15:03:00Z</cp:lastPrinted>
  <dcterms:modified xsi:type="dcterms:W3CDTF">2021-10-13T17:10:00Z</dcterms:modified>
  <cp:revision>5</cp:revision>
  <dc:subject/>
  <dc:title/>
</cp:coreProperties>
</file>