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лое домашнее задание №10 </w:t>
      </w:r>
      <w:r>
        <w:rPr>
          <w:rFonts w:cs="Times New Roman" w:ascii="Times New Roman" w:hAnsi="Times New Roman"/>
          <w:sz w:val="28"/>
          <w:szCs w:val="24"/>
        </w:rPr>
        <w:t>(к сдаче до 11.05.2025 включительно)</w:t>
      </w:r>
    </w:p>
    <w:tbl>
      <w:tblPr>
        <w:tblW w:w="102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40"/>
        <w:gridCol w:w="1603"/>
        <w:gridCol w:w="340"/>
        <w:gridCol w:w="1340"/>
        <w:gridCol w:w="340"/>
        <w:gridCol w:w="1603"/>
        <w:gridCol w:w="340"/>
        <w:gridCol w:w="1340"/>
        <w:gridCol w:w="340"/>
        <w:gridCol w:w="1340"/>
      </w:tblGrid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ivision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ep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mployer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imeBoar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tate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Months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ivsion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ep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Empl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cord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tate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MonthID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ivisio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ep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mplNam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revRecord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tateNam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nth</w:t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alar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mpl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orm</w:t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BDateTim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tate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omen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omens_typ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_typ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ype_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_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yp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ch_typ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ch_i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БД организована доменная структура. Домены представлены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Domen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= 1 соответствует Сотрудникам (</w:t>
      </w:r>
      <w:r>
        <w:rPr>
          <w:rFonts w:cs="Times New Roman" w:ascii="Times New Roman" w:hAnsi="Times New Roman"/>
          <w:sz w:val="24"/>
          <w:szCs w:val="24"/>
          <w:lang w:val="en-US"/>
        </w:rPr>
        <w:t>Employers</w:t>
      </w:r>
      <w:r>
        <w:rPr>
          <w:rFonts w:cs="Times New Roman" w:ascii="Times New Roman" w:hAnsi="Times New Roman"/>
          <w:sz w:val="24"/>
          <w:szCs w:val="24"/>
        </w:rPr>
        <w:t>), 2 – Отделы (</w:t>
      </w:r>
      <w:r>
        <w:rPr>
          <w:rFonts w:cs="Times New Roman" w:ascii="Times New Roman" w:hAnsi="Times New Roman"/>
          <w:sz w:val="24"/>
          <w:szCs w:val="24"/>
          <w:lang w:val="en-US"/>
        </w:rPr>
        <w:t>Deps</w:t>
      </w:r>
      <w:r>
        <w:rPr>
          <w:rFonts w:cs="Times New Roman" w:ascii="Times New Roman" w:hAnsi="Times New Roman"/>
          <w:sz w:val="24"/>
          <w:szCs w:val="24"/>
        </w:rPr>
        <w:t>) и 3 – Подразделения (</w:t>
      </w:r>
      <w:r>
        <w:rPr>
          <w:rFonts w:cs="Times New Roman" w:ascii="Times New Roman" w:hAnsi="Times New Roman"/>
          <w:sz w:val="24"/>
          <w:szCs w:val="24"/>
          <w:lang w:val="en-US"/>
        </w:rPr>
        <w:t>Divisions</w:t>
      </w:r>
      <w:r>
        <w:rPr>
          <w:rFonts w:cs="Times New Roman" w:ascii="Times New Roman" w:hAnsi="Times New Roman"/>
          <w:sz w:val="24"/>
          <w:szCs w:val="24"/>
        </w:rPr>
        <w:t xml:space="preserve">). Связи между этими сущностями содержатся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Domens</w:t>
      </w:r>
      <w:r>
        <w:rPr>
          <w:rFonts w:cs="Times New Roman" w:ascii="Times New Roman" w:hAnsi="Times New Roman"/>
          <w:sz w:val="24"/>
          <w:szCs w:val="24"/>
        </w:rPr>
        <w:t xml:space="preserve">. О понятии доменов и о структур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Domens</w:t>
      </w:r>
      <w:r>
        <w:rPr>
          <w:rFonts w:cs="Times New Roman" w:ascii="Times New Roman" w:hAnsi="Times New Roman"/>
          <w:sz w:val="24"/>
          <w:szCs w:val="24"/>
        </w:rPr>
        <w:t xml:space="preserve"> следует почитать в лекции 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отделы объединены в подразделения. Например, в подразделении Склады работают отделы Кладовщики и Грузч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TimeBoard содержит в себе сведения о табельных отметках сотрудников: пришел на работу, ушел с работы: RecordID – уникальный идентификатор каждого перемещения, PrevRecordID – идентификатор предыдущего перемещения этого же сотрудника. TBDateTime – «дата с временем» отметки сотрудника на приход или уход. Приход или уход – определяет поле StateID, оно равно «1» в случае прихода и «–1» в случае ухода. Расшифровку можно посмотреть в таблице States. Отдельно будут оцениваться те решения, в которых будут учтены возможные ошибки в табельных отметках (например, не учитывать случаи, когда сотрудник отметился на приход, но до сих пор не отметился на уход, учитывать, что возможна ситуация, когда сотрудник дважды отметился на приход подряд и т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чная зарплата работника считается по такому принципу: на каждый месяц есть определенная норма часов, которую должен отработать сотрудник (поле </w:t>
      </w:r>
      <w:r>
        <w:rPr>
          <w:rFonts w:cs="Times New Roman" w:ascii="Times New Roman" w:hAnsi="Times New Roman"/>
          <w:sz w:val="24"/>
          <w:szCs w:val="24"/>
          <w:lang w:val="en-US"/>
        </w:rPr>
        <w:t>Norm</w:t>
      </w:r>
      <w:r>
        <w:rPr>
          <w:rFonts w:cs="Times New Roman" w:ascii="Times New Roman" w:hAnsi="Times New Roman"/>
          <w:sz w:val="24"/>
          <w:szCs w:val="24"/>
        </w:rPr>
        <w:t xml:space="preserve">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Months</w:t>
      </w:r>
      <w:r>
        <w:rPr>
          <w:rFonts w:cs="Times New Roman" w:ascii="Times New Roman" w:hAnsi="Times New Roman"/>
          <w:sz w:val="24"/>
          <w:szCs w:val="24"/>
        </w:rPr>
        <w:t xml:space="preserve">). 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время, которое отработал сотрудник за месяц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орма часов в этом месяце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оклад сотрудник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трудник отработал меньше нормы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, то он получит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*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. То есть отработанное время, умноженное на часовой оклад в этом месяц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трудник отработал не меньше нормы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≥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, то он получит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 *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* 2. То есть получит весь оклад, плюс переработанное время, умноженное на часовой оклад в этом месяце по двойному тарифу. Соответственно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то зарплата будет в точности 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сотрудника за каждый месяц 2022 года посчитайте среднюю зарплату за три последних месяца (то есть выведите скользящее среднее по зарплате). Алгоритм расчета зарплаты приведен перед заданиями. Формат вывода: код сотрудника, месяц, зарплата за месяц, средняя зарплата за 3 последних месяца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ите подразделение с самой большой зарплатой за каждый месяц. Формат вывода: месяц, подразделение с самой большой зарплатой за этот месяц, зарплата за этот месяц.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цу с доменами, для подразделения (</w:t>
      </w:r>
      <w:r>
        <w:rPr>
          <w:rFonts w:cs="Times New Roman" w:ascii="Times New Roman" w:hAnsi="Times New Roman"/>
          <w:sz w:val="24"/>
          <w:szCs w:val="24"/>
          <w:lang w:val="en-US"/>
        </w:rPr>
        <w:t>Division</w:t>
      </w:r>
      <w:r>
        <w:rPr>
          <w:rFonts w:cs="Times New Roman" w:ascii="Times New Roman" w:hAnsi="Times New Roman"/>
          <w:sz w:val="24"/>
          <w:szCs w:val="24"/>
        </w:rPr>
        <w:t>), код которого задан параметром, выведите количество сотрудников в этом подразделении, суммарную норму часов за этот месяц (норматив_часов * кол-во сотрудников) и суммарное количество отработанных часов за каждый месяц 2022 года. В этом задании необходимо построить полный граф. Формат вывода: код подразделения, месяц, суммарно_норма, суммарно_отработано.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PIVOT</w:t>
      </w:r>
      <w:r>
        <w:rPr>
          <w:rFonts w:cs="Times New Roman" w:ascii="Times New Roman" w:hAnsi="Times New Roman"/>
          <w:sz w:val="24"/>
          <w:szCs w:val="24"/>
        </w:rPr>
        <w:t xml:space="preserve"> создайте сводную таблицу, где столбцы – номера месяцев, а строки –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сотрудников. В пересечение строк и столбцов посчитайте кол-во приходов в этом месяце. За «приход» считаем день, когда у сотрудника был StateID = 1. Если у сотрудника больше 1 прихода за день, то все это считать за 1 приход.  Если в вашей рабочей среде нет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PIVOT</w:t>
      </w:r>
      <w:r>
        <w:rPr>
          <w:rFonts w:cs="Times New Roman" w:ascii="Times New Roman" w:hAnsi="Times New Roman"/>
          <w:sz w:val="24"/>
          <w:szCs w:val="24"/>
        </w:rPr>
        <w:t xml:space="preserve">, просьба сделать задание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C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функцию, которая в качестве параметров принимает Идентификатор сотрудника, Дату1, Дату2, и которая выведет количество приходов и количество отработанного времени этим сотрудником в период с Даты1 по Дату2. Под «приходом» понимать то, как это было описано в прошлом задани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05:00Z</dcterms:created>
  <dc:creator>Попов Константин</dc:creator>
  <dc:description/>
  <cp:keywords/>
  <dc:language>en-US</dc:language>
  <cp:lastModifiedBy>Administrator</cp:lastModifiedBy>
  <dcterms:modified xsi:type="dcterms:W3CDTF">2025-04-24T15:10:00Z</dcterms:modified>
  <cp:revision>12</cp:revision>
  <dc:subject/>
  <dc:title/>
</cp:coreProperties>
</file>