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ция по установк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e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QL Express Server 2008 R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Скачивание необходимых установочных файл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</w:rPr>
        <w:t xml:space="preserve"> является бесплатной, свободно распространяемой версией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сервера для операционных систем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.  В этой версии существуют некоторые ограничения (например, на максимальный размер БД), но она отлично подходит для обучения и личного пользования. В этой инструкции в качестве примера используется версия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</w:rPr>
        <w:t xml:space="preserve"> 2008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2, но ее так же можно использовать для других версий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 xml:space="preserve"> в «Центре загрузок» необходимо найти интересующую нас версию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</w:rPr>
        <w:t xml:space="preserve">. На данном этапе нужно проверить, что в данной версии загрузки присутствуют средства управления – </w:t>
      </w:r>
      <w:r>
        <w:rPr>
          <w:rFonts w:cs="Times New Roman" w:ascii="Times New Roman" w:hAnsi="Times New Roman"/>
          <w:sz w:val="24"/>
          <w:szCs w:val="24"/>
          <w:lang w:val="en-US"/>
        </w:rPr>
        <w:t>Managem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tudi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933565" cy="3633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3565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осле нажатия кнопки «Скачать» можно выбрать файлы для скачивания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70625" cy="256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062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21425" cy="2609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раны 2 файла «</w:t>
      </w:r>
      <w:r>
        <w:rPr>
          <w:rFonts w:cs="Times New Roman" w:ascii="Times New Roman" w:hAnsi="Times New Roman"/>
          <w:sz w:val="24"/>
          <w:szCs w:val="24"/>
          <w:lang w:val="en-US"/>
        </w:rPr>
        <w:t>SQLEXPR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64_</w:t>
      </w:r>
      <w:r>
        <w:rPr>
          <w:rFonts w:cs="Times New Roman" w:ascii="Times New Roman" w:hAnsi="Times New Roman"/>
          <w:sz w:val="24"/>
          <w:szCs w:val="24"/>
          <w:lang w:val="en-US"/>
        </w:rPr>
        <w:t>RU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 xml:space="preserve">» - непосредственно установщик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</w:rPr>
        <w:t xml:space="preserve"> и «</w:t>
      </w:r>
      <w:r>
        <w:rPr>
          <w:rFonts w:cs="Times New Roman" w:ascii="Times New Roman" w:hAnsi="Times New Roman"/>
          <w:sz w:val="24"/>
          <w:szCs w:val="24"/>
          <w:lang w:val="en-US"/>
        </w:rPr>
        <w:t>SQLManagementStudio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64_</w:t>
      </w:r>
      <w:r>
        <w:rPr>
          <w:rFonts w:cs="Times New Roman" w:ascii="Times New Roman" w:hAnsi="Times New Roman"/>
          <w:sz w:val="24"/>
          <w:szCs w:val="24"/>
          <w:lang w:val="en-US"/>
        </w:rPr>
        <w:t>RU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>» - установщик средств управления. При выборе файлов для скачивания нужно убедиться, что данная версия подходит для вашей операционной системы. В примере выбраны файлы для 64-разрядной системы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нажатия кнопки «</w:t>
      </w:r>
      <w:r>
        <w:rPr>
          <w:rFonts w:cs="Times New Roman" w:ascii="Times New Roman" w:hAnsi="Times New Roman"/>
          <w:sz w:val="24"/>
          <w:szCs w:val="24"/>
          <w:lang w:val="en-US"/>
        </w:rPr>
        <w:t>Next</w:t>
      </w:r>
      <w:r>
        <w:rPr>
          <w:rFonts w:cs="Times New Roman" w:ascii="Times New Roman" w:hAnsi="Times New Roman"/>
          <w:sz w:val="24"/>
          <w:szCs w:val="24"/>
        </w:rPr>
        <w:t>» выбранные файлы будут скачены на ваш ПК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тановка экземпляр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скачивания установочных файлов необходимо запустить установщик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45275" cy="1929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распаковки файлов запустится Центр установки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</w:rPr>
        <w:t>, в котором на вкладке установка необходимо выбрать пункт «Новая установка или добавление компонентов к существующей установке»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00165" cy="1926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нятия условий лицензионного соглашения появится окно выбора компонентов для установ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44640" cy="4979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97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тавляем галочки на всех компонентах. Обратите внимание на каталоги общих компонентов – это путь, куда будет установлено программное обеспечение для работы с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</w:rPr>
        <w:t xml:space="preserve">. Если вы захотите завести еще один экземпляр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</w:rPr>
        <w:t xml:space="preserve"> вам не нужно будет заново устанавливать эти компонент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нажатия «Далее» вы попадете в меню настройки экземпляра сервера. Тут необходимо указать параметры экземпляра сервера, который мы устанавливае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ираем «Именованный экземпляр» и прописываем имя сервера. Можно указать любое допустимое имя, в нашем случае это «</w:t>
      </w:r>
      <w:r>
        <w:rPr>
          <w:rFonts w:cs="Times New Roman" w:ascii="Times New Roman" w:hAnsi="Times New Roman"/>
          <w:sz w:val="24"/>
          <w:szCs w:val="24"/>
          <w:lang w:val="en-US"/>
        </w:rPr>
        <w:t>SQLExpressSERVER</w:t>
      </w:r>
      <w:r>
        <w:rPr>
          <w:rFonts w:cs="Times New Roman" w:ascii="Times New Roman" w:hAnsi="Times New Roman"/>
          <w:sz w:val="24"/>
          <w:szCs w:val="24"/>
        </w:rPr>
        <w:t>». Нужно запомнить имя сервера, затем мы будем подключаться именно к не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дентификатор экземпляра» по умолчанию равно имени сервера, можно измен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рневой каталог экземпляра» - путь на жестком диске, где будут храниться каталоги данных   об устанавливаемом экземпляре серве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аблице «Установленные экземпляры» будут отображаться уже установленные экземпляры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54345" cy="4156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нажатия кнопки «Далее» попадаем в меню конфигурации серве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44640" cy="3314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кладке «Учетные записи служб» необходимо настроить параметры запуска службы «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taba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ine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учетной записи – учетная запись, от имени которой будет запускаться служба. Рекомендуется выбрать учетную запись системы (служба будет запускаться от имени установленной системы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запуска – параметры запуска службы. Значение «Авто» обозначает, что служба будет запускаться при включении системы автоматичес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кладке «Параметры сортировки» - устанавливается основной параметр сортировки (</w:t>
      </w:r>
      <w:r>
        <w:rPr>
          <w:rFonts w:cs="Times New Roman" w:ascii="Times New Roman" w:hAnsi="Times New Roman"/>
          <w:sz w:val="24"/>
          <w:szCs w:val="24"/>
          <w:lang w:val="en-US"/>
        </w:rPr>
        <w:t>collation</w:t>
      </w:r>
      <w:r>
        <w:rPr>
          <w:rFonts w:cs="Times New Roman" w:ascii="Times New Roman" w:hAnsi="Times New Roman"/>
          <w:sz w:val="24"/>
          <w:szCs w:val="24"/>
        </w:rPr>
        <w:t xml:space="preserve">) для нашего сервера. Важно – параметр сортировки для сервера влияет на сортировку данных, т.е. непосредственно на результат работы запроса. При выборе параметра сортировке отображаются основные свойств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44640" cy="302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нажатия кнопки «Далее» попадаем на вкладку «Настройка компонента </w:t>
      </w:r>
      <w:r>
        <w:rPr>
          <w:rFonts w:cs="Times New Roman" w:ascii="Times New Roman" w:hAnsi="Times New Roman"/>
          <w:sz w:val="24"/>
          <w:szCs w:val="24"/>
          <w:lang w:val="en-US"/>
        </w:rPr>
        <w:t>Databa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ine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45275" cy="49574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495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бедитесь, что установлен режим проверки подлин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(вы подключаетесь к серверу с помощью той же учетной записи, под которой запускаете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же во вкладке «Назначьте администраторов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</w:rPr>
        <w:t>» должна быть ваша учетная запись (обычно это НазваниеКомпьютера\УчетнаяЗапись). Администратор сервера имеет полные права на управление сервер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нажатия кнопки «Далее» можно изменить параметры отправки отчетов о работе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</w:rPr>
        <w:t xml:space="preserve"> в компанию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. Следующий шаг – непосредственная установка экземпляра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ка средств управления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nagemen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tudio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Запускаем установщик </w:t>
      </w:r>
      <w:r>
        <w:rPr>
          <w:rFonts w:cs="Times New Roman" w:ascii="Times New Roman" w:hAnsi="Times New Roman"/>
          <w:sz w:val="24"/>
          <w:szCs w:val="24"/>
          <w:lang w:val="en-US"/>
        </w:rPr>
        <w:t>Management Studio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38925" cy="1791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распаковки файлов запустится Центр установки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</w:rPr>
        <w:t>, в котором на вкладке установка необходимо выбрать пункт «Новая установка или добавление компонентов к существующей установк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00165" cy="1926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как у нас уже установлен экземпляр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</w:rPr>
        <w:t xml:space="preserve">, то Центр установки предложит добавить компоненты к существующему экземпляру. Нужно выбрать пункт «Новая установка или добавление общих компонентов», т.к. </w:t>
      </w:r>
      <w:r>
        <w:rPr>
          <w:rFonts w:cs="Times New Roman" w:ascii="Times New Roman" w:hAnsi="Times New Roman"/>
          <w:sz w:val="24"/>
          <w:szCs w:val="24"/>
          <w:lang w:val="en-US"/>
        </w:rPr>
        <w:t>Managem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tudio</w:t>
      </w:r>
      <w:r>
        <w:rPr>
          <w:rFonts w:cs="Times New Roman" w:ascii="Times New Roman" w:hAnsi="Times New Roman"/>
          <w:sz w:val="24"/>
          <w:szCs w:val="24"/>
        </w:rPr>
        <w:t xml:space="preserve"> является общим компонентом для всех экземпляров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39560" cy="42900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нажатия кнопки «Далее» и принятия лицензионного соглашения предлагается выбрать компоненты для установки. Каталог общих компонентов мы указали при установке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</w:rPr>
        <w:t>. Ставим галочку «Средства управления – основные» и нажимаем кнопку «Далее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71185" cy="4237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18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казания параметров отправления отчета начнется установ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кончания установки, запускаем </w:t>
      </w:r>
      <w:r>
        <w:rPr>
          <w:rFonts w:cs="Times New Roman" w:ascii="Times New Roman" w:hAnsi="Times New Roman"/>
          <w:sz w:val="24"/>
          <w:szCs w:val="24"/>
          <w:lang w:val="en-US"/>
        </w:rPr>
        <w:t>Managem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tudio</w:t>
      </w:r>
      <w:r>
        <w:rPr>
          <w:rFonts w:cs="Times New Roman" w:ascii="Times New Roman" w:hAnsi="Times New Roman"/>
          <w:sz w:val="24"/>
          <w:szCs w:val="24"/>
        </w:rPr>
        <w:t xml:space="preserve"> и проверяем, что все работает. Для этого подключаемся к экземпляру сервера, который мы создали до этого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37965" cy="30295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бираем пункт - Компонент </w:t>
      </w:r>
      <w:r>
        <w:rPr>
          <w:rFonts w:cs="Times New Roman" w:ascii="Times New Roman" w:hAnsi="Times New Roman"/>
          <w:sz w:val="24"/>
          <w:szCs w:val="24"/>
          <w:lang w:val="en-US"/>
        </w:rPr>
        <w:t>Databa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ine</w:t>
      </w:r>
      <w:r>
        <w:rPr>
          <w:rFonts w:cs="Times New Roman" w:ascii="Times New Roman" w:hAnsi="Times New Roman"/>
          <w:sz w:val="24"/>
          <w:szCs w:val="24"/>
        </w:rPr>
        <w:t xml:space="preserve">, Имя сервера – название вашего компьютера\название сервера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</w:rPr>
        <w:t>. После нажатия кнопки «Соединить» вы должны подключиться к сервер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ые ошиб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 из часто возникающих ошибок при работе с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sz w:val="24"/>
          <w:szCs w:val="24"/>
        </w:rPr>
        <w:t xml:space="preserve"> – невозможность подключиться к серверу: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96610" cy="2000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жно проверить, что экземпляр сервера, к которому вы пытаетесь подключиться, существует. Это можно сделать через «Центр установки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</w:rPr>
        <w:t xml:space="preserve">» (По умолчанию Пуск –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</w:rPr>
        <w:t xml:space="preserve"> 2008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2 – Средства настройки – Центр установки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2285" cy="11029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апуска «Центра управления» необходимо выбрать пункт «Новая установка или добавление компонентов к существующей установке». В установленных экземплярах должен быть сервер, к которому происходит попытка подключ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44640" cy="44335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43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экземпляр установлен и его имя совпадает, то нужно проверить, что запущена служба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</w:rPr>
        <w:t xml:space="preserve">. Для этого во вкладке «Средства настройки» нужно выбрать пункт «Диспетчер конфигурации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</w:rPr>
        <w:t xml:space="preserve">». На вкладке «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</w:rPr>
        <w:t>» нужно проверить, что служба для нашего экземпляра сервера запущен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36385" cy="10744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638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 бы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33845" cy="9378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84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у вас пропадает подключение к серверу после того, как вы перезапускаете компьютер, то нужно изменить параметр запуска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</w:rPr>
        <w:t xml:space="preserve"> на «Авто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28415" cy="42583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 на запуск службы может влиять Учетная запись, под которой служба запускается. Желательно для запуска использовать учетную запись локальной системы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47465" cy="42665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5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0:51:00Z</dcterms:created>
  <dc:creator>Ершов Павел</dc:creator>
  <dc:description/>
  <cp:keywords>CHLO2EPQ48GNDQBA1EE9EXO8N</cp:keywords>
  <dc:language>en-US</dc:language>
  <cp:lastModifiedBy>Administrator</cp:lastModifiedBy>
  <dcterms:modified xsi:type="dcterms:W3CDTF">2017-09-22T10:51:00Z</dcterms:modified>
  <cp:revision>2</cp:revision>
  <dc:subject/>
  <dc:title/>
</cp:coreProperties>
</file>